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86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2436" w:leader="none"/>
        </w:tabs>
        <w:ind w:left="8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0" w:hanging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86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 21 июня 2013 года № 2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  <w:br/>
      </w:r>
      <w:r>
        <w:rPr>
          <w:sz w:val="28"/>
          <w:szCs w:val="28"/>
        </w:rPr>
        <w:t>разработки проекта бюджета Курчанского сельского поселения Темрюкского района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4536"/>
        <w:gridCol w:w="1701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, документов,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 материалов исполнения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информация, необходимая для разработки прогноза бюджета Курчанского сельского поселения  Темрюк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(далее – Общий отдел) Курчанского сельского поселения Темрюкского района и МКУ «Курчанская ЦБ» Курчанского сельского поселения Темрюкского района (далее – МКУ «Курчанская ЦБ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0 июля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Курчанского сельского поселения Темрюкского район (далее – Финансовый отде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муниципальных долгосрочных целевых программ, утвержденных в установленном порядке и предусмотренных к финансированию из бюджета Курчанского сельского поселения Темрюкского района на 2014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Структурные подразделения администрации</w:t>
            </w:r>
            <w:r>
              <w:rPr/>
              <w:t xml:space="preserve"> Курчанского </w:t>
            </w:r>
            <w:r>
              <w:rPr>
                <w:color w:val="000000"/>
                <w:spacing w:val="-2"/>
              </w:rPr>
              <w:t>сельского поселения Темрюкского района (далее – Структурные подразделения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 сентября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получателей бюджетных средств по финансовому обеспечению действующих и вновь принимаемых расходных обязательств на 2014 год  (реестр главного распорядителя) с обоснованием бюджетных ассигнован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уктурные подразделения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 августа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</w:rPr>
              <w:t xml:space="preserve">Основные показатели предварительного </w:t>
            </w:r>
            <w:r>
              <w:rPr>
                <w:color w:val="000000"/>
                <w:spacing w:val="-2"/>
              </w:rPr>
              <w:t xml:space="preserve">варианта           прогноза социально- </w:t>
            </w:r>
            <w:r>
              <w:rPr>
                <w:color w:val="000000"/>
                <w:spacing w:val="5"/>
              </w:rPr>
              <w:t xml:space="preserve">экономического развития </w:t>
            </w:r>
            <w:r>
              <w:rPr/>
              <w:t>Курчанского</w:t>
            </w:r>
            <w:r>
              <w:rPr>
                <w:color w:val="000000"/>
                <w:spacing w:val="5"/>
              </w:rPr>
              <w:t xml:space="preserve"> сельского поселения</w:t>
            </w:r>
            <w:r>
              <w:rPr>
                <w:color w:val="000000"/>
                <w:spacing w:val="-2"/>
              </w:rPr>
              <w:t xml:space="preserve"> Темрюкского района</w:t>
            </w:r>
            <w:r>
              <w:rPr>
                <w:color w:val="000000"/>
                <w:spacing w:val="5"/>
              </w:rPr>
              <w:t xml:space="preserve">  на 2014</w:t>
            </w:r>
            <w:r>
              <w:rPr>
                <w:color w:val="000000"/>
                <w:spacing w:val="-3"/>
              </w:rPr>
              <w:t xml:space="preserve">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 июня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урчанского сельского поселения Темрюкского района (далее – Глава посел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ые характеристики </w:t>
            </w:r>
            <w:r>
              <w:rPr>
                <w:color w:val="000000"/>
                <w:spacing w:val="-1"/>
              </w:rPr>
              <w:t xml:space="preserve">бюджета </w:t>
            </w:r>
            <w:r>
              <w:rPr/>
              <w:t>Курчанского</w:t>
            </w:r>
            <w:r>
              <w:rPr>
                <w:color w:val="000000"/>
                <w:spacing w:val="-1"/>
              </w:rPr>
              <w:t xml:space="preserve"> сельского поселения Темрюкского района на 2014 год, проекти</w:t>
            </w:r>
            <w:r>
              <w:rPr>
                <w:color w:val="000000"/>
                <w:spacing w:val="-2"/>
              </w:rPr>
              <w:t xml:space="preserve">ровки основных доходов и распределение расходов </w:t>
            </w:r>
            <w:r>
              <w:rPr/>
              <w:t>Курчанского</w:t>
            </w:r>
            <w:r>
              <w:rPr>
                <w:color w:val="000000"/>
                <w:spacing w:val="-2"/>
              </w:rPr>
              <w:t xml:space="preserve"> сельского поселения Темрюк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августа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 xml:space="preserve">Показатели проекта бюджета </w:t>
            </w:r>
            <w:r>
              <w:rPr/>
              <w:t>Курчанского</w:t>
            </w:r>
            <w:r>
              <w:rPr>
                <w:color w:val="000000"/>
                <w:spacing w:val="5"/>
              </w:rPr>
              <w:t xml:space="preserve"> сельского поселения Темрюк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2 августа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об отмене, приостановлении действия, поэтапном введении в действие муниципальных правовых актов Курчанского сельского поселения Темрюкского района, не обеспеченных источниками финансирования в 2013 г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подразделения администрации и другие получатели средств бюджета Курчанского сельского поселения Темрюкского района (далее – Получатели средств бюджета посе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9 августа 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Курчанского сельского поселения Темрюкского района «О бюджете Курчанского сельского поселения Темрюкского района на 2014 год» с приложениями и пояснительной записк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ноября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бюджетной и налоговой политики на 2014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5 ноября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Курчанского сельского поселения Темрюкского района за 2012 год, ожидаемые итоги социально-экономического развития Курчанского сельского поселения Темрюкского района в 2013 году и прогноз социально-экономического развития Курчанского сельского поселения Темрюкского района на 2014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5 ноября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й предел муниципального долга Курчанского сельского поселения Темрюкского района на конец 201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5 ноября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ограммы муниципальных внутренних заимствований Курчанского сельского поселения Темрюкского района на 2014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5 ноября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ограммы муниципальных гарантий Курчанского сельского поселения Темрюкского района на 2014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5 ноября </w:t>
            </w:r>
          </w:p>
          <w:p>
            <w:pPr>
              <w:pStyle w:val="Normal"/>
              <w:jc w:val="both"/>
              <w:rPr/>
            </w:pPr>
            <w:r>
              <w:rPr/>
              <w:t>2013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жидаемого исполнения бюджета Курчанского сельского поселения Темрюкского района и консолидированного бюджета за 2013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5 ноября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бюджета Курчанского сельского поселения Темрюкского района на 2014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5 ноября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А.О.Аверина</w:t>
      </w:r>
    </w:p>
    <w:sectPr>
      <w:headerReference w:type="default" r:id="rId2"/>
      <w:type w:val="nextPage"/>
      <w:pgSz w:orient="landscape" w:w="16838" w:h="11906"/>
      <w:pgMar w:left="1134" w:right="536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8:00Z</dcterms:created>
  <dc:creator>rumyantseva</dc:creator>
  <dc:description/>
  <cp:keywords/>
  <dc:language>en-US</dc:language>
  <cp:lastModifiedBy>Admin</cp:lastModifiedBy>
  <cp:lastPrinted>2012-11-27T15:14:00Z</cp:lastPrinted>
  <dcterms:modified xsi:type="dcterms:W3CDTF">2013-08-29T17:44:00Z</dcterms:modified>
  <cp:revision>16</cp:revision>
  <dc:subject/>
  <dc:title>Приложение </dc:title>
</cp:coreProperties>
</file>